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rPr/>
      </w:pPr>
      <w:r>
        <w:rPr/>
        <w:t>PROGRAMMA DEL CORSO DI   LIGHTWAVE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rFonts w:cs="Arial" w:ascii="Arial" w:hAnsi="Arial"/>
          <w:b/>
          <w:bCs/>
          <w:sz w:val="18"/>
        </w:rPr>
        <w:t>MODELER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 spazio tridimensionale.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ea di schermo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ti, poligoni, solidi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yout e personalizzazione di layout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u e personalizzazione del menu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imitive 2D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5"/>
        <w:ind w:hanging="0"/>
        <w:rPr>
          <w:rFonts w:cs="Arial"/>
          <w:sz w:val="18"/>
        </w:rPr>
      </w:pPr>
      <w:r>
        <w:rPr>
          <w:rFonts w:cs="Arial"/>
          <w:sz w:val="18"/>
        </w:rPr>
        <w:t>Primitive 3D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ox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all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Disc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Cone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ketch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zier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xt</w:t>
      </w:r>
    </w:p>
    <w:p>
      <w:pPr>
        <w:pStyle w:val="Normal"/>
        <w:widowControl w:val="false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n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Selezione degli oggetti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punti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poligoni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volume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superficie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versione della selezione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nessione di parti selezionate</w:t>
      </w:r>
    </w:p>
    <w:p>
      <w:pPr>
        <w:pStyle w:val="Normal"/>
        <w:widowControl w:val="false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giunta o rimozione di elementi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Comandi di visualizzazione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om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Pan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it, Fitsel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sura lineare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sura di angoli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stazione della griglia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o di immagini come template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de – Unhide- Invert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Comandi di “Position”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ov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Rotat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ize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retch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g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gnet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nap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tabs>
          <w:tab w:val="clear" w:pos="708"/>
          <w:tab w:val="left" w:pos="9923" w:leader="none"/>
        </w:tabs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Comandi di “Flex”</w:t>
      </w:r>
    </w:p>
    <w:p>
      <w:pPr>
        <w:pStyle w:val="Normal"/>
        <w:widowControl w:val="false"/>
        <w:numPr>
          <w:ilvl w:val="0"/>
          <w:numId w:val="1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hear</w:t>
      </w:r>
    </w:p>
    <w:p>
      <w:pPr>
        <w:pStyle w:val="Normal"/>
        <w:widowControl w:val="false"/>
        <w:numPr>
          <w:ilvl w:val="0"/>
          <w:numId w:val="1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wist</w:t>
      </w:r>
    </w:p>
    <w:p>
      <w:pPr>
        <w:pStyle w:val="Normal"/>
        <w:widowControl w:val="false"/>
        <w:numPr>
          <w:ilvl w:val="0"/>
          <w:numId w:val="1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aper1/2</w:t>
      </w:r>
    </w:p>
    <w:p>
      <w:pPr>
        <w:pStyle w:val="Normal"/>
        <w:widowControl w:val="false"/>
        <w:numPr>
          <w:ilvl w:val="0"/>
          <w:numId w:val="1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nd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Comandi di “Deform”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Magnet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Vortex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Pole 1 /2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gnet</w:t>
      </w:r>
    </w:p>
    <w:p>
      <w:pPr>
        <w:pStyle w:val="Normal"/>
        <w:widowControl w:val="false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ymmetry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Comandi di “moltiplicazione”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xtrude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athe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Knife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evel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mooth shift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strusione su path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nazione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nazione su path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rror</w:t>
      </w:r>
    </w:p>
    <w:p>
      <w:pPr>
        <w:pStyle w:val="Normal"/>
        <w:widowControl w:val="false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ray</w:t>
        <w:br/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Divisione di poligoni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sformazione in triangoli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ip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erg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Remov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mooth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ubdivid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ubPatch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andsaw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urface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reeze</w:t>
      </w:r>
    </w:p>
    <w:p>
      <w:pPr>
        <w:pStyle w:val="Normal"/>
        <w:widowControl w:val="fals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ool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/>
        <w:t>Operazioni booleane tra solidi</w:t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dizione</w:t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one</w:t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ttrazione</w:t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sezione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2"/>
        <w:rPr>
          <w:rFonts w:cs="Arial"/>
          <w:lang w:val="en-GB"/>
        </w:rPr>
      </w:pPr>
      <w:r>
        <w:rPr>
          <w:rFonts w:cs="Arial"/>
          <w:lang w:val="en-GB"/>
        </w:rPr>
        <w:t>Drill e Solid drill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Cor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nnel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encil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ic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diting dei punti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erg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eld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mooth scal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et value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ake Uvs</w:t>
      </w:r>
    </w:p>
    <w:p>
      <w:pPr>
        <w:pStyle w:val="Normal"/>
        <w:widowControl w:val="fals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ellazione “Sub patch”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eights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eights brush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Visualizzazione Weight shade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ni sulle plug-in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ni sugli endomorp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  <w:t>Layout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Disposizione degli oggetti sulla sce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si di riferiment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vot point (move – rotate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stament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alatur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tazio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ecth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ind w:left="851" w:right="851" w:hanging="0"/>
        <w:rPr>
          <w:rFonts w:cs="Arial"/>
          <w:sz w:val="18"/>
        </w:rPr>
      </w:pPr>
      <w:r>
        <w:rPr>
          <w:rFonts w:cs="Arial"/>
          <w:sz w:val="18"/>
        </w:rPr>
        <w:t>Surface Edi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lo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minosit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ffusi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cularit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flessi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sparenz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Rifrazi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moothing – double si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mp ma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rface preset e crezione di un pres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ind w:hanging="851"/>
        <w:rPr>
          <w:rFonts w:cs="Arial"/>
          <w:sz w:val="18"/>
        </w:rPr>
      </w:pPr>
      <w:r>
        <w:rPr>
          <w:rFonts w:cs="Arial"/>
          <w:sz w:val="18"/>
        </w:rPr>
        <w:t>Textu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na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bic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lidric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eric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iezione fronta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V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icamento di immagine da usare come filtro per ogni attributo di superfici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ale – Position – Rotate - Fall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o di texture multiple per ogni cana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o di texture procedur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o di texture “Gradient”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to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mp arra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acchier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ump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t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more fratta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igli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do d’ap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m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g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c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o di texture “Gradi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Lu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tan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o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tifor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nea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superfic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stazione del colore, dell’intensità luminosa, del cono luminoso, di quello di penombra e di un eventuale immagine di proie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ns fla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mbre ti tipo shadow map o raytr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zionamento, orientamento della telecamera ed impostazioni di zoo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Tracciamento automatico di oggetti da parte della telecamera e/o delle lu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reazione di gerarchie tra gli ogget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Oggetti “null”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reazione di strutture scheletriche per deformare gli oggett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zion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key frame per gli oggetti, le luci e la telecamer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percorsi di movimento tramite spli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riazione dell’intesità luminosa nel temp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rphing di superfici o solid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nematica invers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etto nebb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fetti particella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x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1134" w:bottom="119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0604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8.35pt" to="459.25pt,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851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rFonts w:ascii="Arial" w:hAnsi="Arial" w:cs="Arial"/>
      <w:b/>
      <w:spacing w:val="-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44:00Z</dcterms:created>
  <dc:creator>ArchiBit Generation s.r.l.</dc:creator>
  <dc:description/>
  <dc:language>en-US</dc:language>
  <cp:lastModifiedBy> </cp:lastModifiedBy>
  <cp:lastPrinted>2000-11-05T16:28:00Z</cp:lastPrinted>
  <dcterms:modified xsi:type="dcterms:W3CDTF">2002-09-04T16:19:00Z</dcterms:modified>
  <cp:revision>7</cp:revision>
  <dc:subject/>
  <dc:title>Programma di lightwave</dc:title>
</cp:coreProperties>
</file>